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И 65231.914.39 гр.Самоков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ОСК25-ТД26-1266/17.04.2025 г. от „Пашов и син“ ЕООД относно прекратяване на съсобственост в УПИ-парцел V-за „обществено обслужване“ в кв.209- ПИ 65231.914.39 гр.Само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Съгласно нот.акт № 74 том ІА рег.№ 527 д.65/2021 г., вписан акт № 60 том 3 д.303/2021г. в Служба по вписванията „Пашов и син“ ЕООД са собственици на ПИ с идентификатор № 65231.914.487 с площ от 94 кв.м., трайно предназначение на територията: урбанизирана, начин на трайно ползване: за друг вид застрояване, номер по предходен план кв.209 парцел V по кадастралната карта на гр.Самоков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заповед № 01-52/15.01.2024 г. е одобрен ПУП- изменение на плана за регулация, съгласно който УПИ V в кв.209-ПИ 65231.914.487 /нов идентификатор № 65231.914.39 е с площ от 108 кв.м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За </w:t>
      </w:r>
      <w:r>
        <w:rPr>
          <w:sz w:val="24"/>
          <w:szCs w:val="24"/>
          <w:lang w:val="bg-BG" w:eastAsia="bg-BG"/>
        </w:rPr>
        <w:t>14/108 ид.ч. от Поземлен имот с идентификатор № 65231.914.39 с площ от 108 кв.м., трайно предназначение на територията: урбанизирана, начин на трайно ползване: за друг вид застрояване, предишен идентификатор: 65231.914.139, 65231.914.487, номер по предходен план: квартал 209 парцел V съгласно одобрените със Заповед № 300-5-34/15.05.2004г. на Изпълнителния директор на АК кадастрална карта и кадастрални регистри на гр.Самоков, идентичен с УПИ-парцел V-за обществено обслужване в кв.209 съгласно одобрения със Заповед № 45/1978г. и изменен със Заповед № 01-52/15.01.2024 г. регулационен план на гр.Самоков е съставен Акт за частна общинска собственост № 19674/2024г., вписан в служба по вписваният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Описаните идеални части са включени в приетата с Решение № 563/30.01.2025 г. на ОбС Програма за управление и разпореждане с имоти общинска собственост през 2025 г. – т.2.2.6-поз.1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</w:t>
      </w:r>
      <w:r>
        <w:rPr>
          <w:sz w:val="24"/>
          <w:szCs w:val="24"/>
          <w:lang w:val="bg-BG" w:eastAsia="bg-BG"/>
        </w:rPr>
        <w:t xml:space="preserve">14/108 ид.ч. от Поземлен имот с идентификатор № 65231.914.39 с площ от 108 кв.м., трайно предназначение на територията: урбанизирана, начин на трайно ползване: за друг вид застрояване, предишен идентификатор: 65231.914.139, 65231.914.487, номер по предходен план: квартал 209 парцел V съгласно одобрените със Заповед № 300-5-34/15.05.2004г. на Изпълнителния директор на АК кадастрална карта и кадастрални регистри на гр.Самоков, идентичен с УПИ-парцел V-за обществено обслужване в кв.209 съгласно одобрения със Заповед № 45/1978г. и изменен със Заповед № 01-52/15.01.2024 г. регулационен план на гр.Самоков </w:t>
      </w:r>
      <w:r>
        <w:rPr>
          <w:sz w:val="24"/>
          <w:szCs w:val="24"/>
          <w:lang w:val="bg-BG"/>
        </w:rPr>
        <w:t xml:space="preserve">е определена пазарна цена в размер на </w:t>
      </w:r>
      <w:r>
        <w:rPr>
          <w:sz w:val="24"/>
          <w:szCs w:val="24"/>
          <w:u w:val="single"/>
          <w:lang w:val="bg-BG"/>
        </w:rPr>
        <w:t>980 лв. /деветстотин и осемдесет лева/-без ДДС или 70 лв./кв.м.</w:t>
      </w:r>
      <w:r>
        <w:rPr>
          <w:sz w:val="24"/>
          <w:szCs w:val="24"/>
          <w:lang w:val="bg-BG"/>
        </w:rPr>
        <w:t xml:space="preserve">, при данъчна оценка в размер на 221,20 лв./кв.м. </w:t>
      </w:r>
      <w:r>
        <w:rPr>
          <w:color w:val="000000"/>
          <w:sz w:val="24"/>
          <w:szCs w:val="24"/>
          <w:lang w:val="bg-BG"/>
        </w:rPr>
        <w:t>съгласно Удостоверение от 2025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65231.914.39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ТД26-1266/17.04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674/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-1 бр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танислава Цветкова-Секретар на Община Самоков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 – директор д-ия „ПНОАМиК“, юрист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УПИ-парцел V-за „обществено обслужване“ в кв.209- ПИ 65231.914.39 гр.Самоков, във връзка с постъпила молба вх.№ ОСК25-ТД26-1266/17.04.2025 г. от „Пашов и син“ ЕООД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>980 лв. /деветстотин и осемдесет лева/-без ДДС или 70 лв./кв.м.</w:t>
      </w:r>
      <w:r>
        <w:rPr>
          <w:rFonts w:eastAsia="Calibri"/>
          <w:sz w:val="24"/>
          <w:szCs w:val="24"/>
          <w:lang w:val="bg-BG"/>
        </w:rPr>
        <w:t xml:space="preserve"> за </w:t>
      </w:r>
      <w:r>
        <w:rPr>
          <w:sz w:val="24"/>
          <w:szCs w:val="24"/>
          <w:lang w:val="bg-BG" w:eastAsia="bg-BG"/>
        </w:rPr>
        <w:t>14/108 ид.ч. от Поземлен имот с идентификатор № 65231.914.39 с площ от 108 кв.м., трайно предназначение на територията: урбанизирана, начин на трайно ползване: за друг вид застрояване, предишен идентификатор: 65231.914.139, 65231.914.487, номер по предходен план: квартал 209 парцел V съгласно одобрените със Заповед № 300-5-34/15.05.2004г. на Изпълнителния директор на АК кадастрална карта и кадастрални регистри на гр.Самоков, идентичен с УПИ-парцел V-за обществено обслужване в кв.209 съгласно одобрения със Заповед № 45/1978г. и изменен със Заповед № 01-52/15.01.2024 г. регулационен план на гр.Самоков, актувани с Акт за частна общинска собственост № 19674/2024г., вписан в служба по вписваният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Общински съвет-Самоков дава съгласие за прекратяване на съсобствеността в Поземлен имот с идентификатор № 65231.914.39 с площ от 108 кв.м., трайно предназначение на територията: урбанизирана, начин на трайно ползване: за друг вид застрояване, предишен идентификатор: 65231.914.139, 65231.914.487, номер по предходен план: квартал 209 парцел V съгласно одобрените със Заповед № 300-5-34/15.05.2004г. на Изпълнителния директор на АК кадастрална карта и кадастрални регистри на гр.Самоков, идентичен с УПИ-парцел V-за обществено обслужване в кв.209 съгласно одобрения със Заповед № 45/1978г. и изменен със Заповед № 01-52/15.01.2024 г. регулационен план на гр.Самоков чрез продажба на 14/108 ид.ч., актувани с Акт за частна общинска собственост № 19674/2024г., вписан в служба по вписванията на съсобственика</w:t>
      </w:r>
      <w:r>
        <w:rPr>
          <w:sz w:val="24"/>
          <w:szCs w:val="24"/>
          <w:lang w:val="bg-BG"/>
        </w:rPr>
        <w:t xml:space="preserve"> „Пашов и син“ ЕООД</w:t>
      </w:r>
      <w:r>
        <w:rPr>
          <w:sz w:val="24"/>
          <w:szCs w:val="24"/>
          <w:lang w:val="bg-BG" w:eastAsia="bg-BG"/>
        </w:rPr>
        <w:t xml:space="preserve"> при цена в размер на </w:t>
      </w:r>
      <w:r>
        <w:rPr>
          <w:sz w:val="24"/>
          <w:szCs w:val="24"/>
          <w:u w:val="single"/>
          <w:lang w:val="bg-BG"/>
        </w:rPr>
        <w:t>980 лв. /деветстотин и осемдесет лева/-без ДДС или 70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09:00Z</dcterms:created>
  <dc:creator>branimira</dc:creator>
  <dc:description/>
  <cp:keywords/>
  <dc:language>en-US</dc:language>
  <cp:lastModifiedBy>branimira</cp:lastModifiedBy>
  <cp:lastPrinted>2025-02-10T09:43:00Z</cp:lastPrinted>
  <dcterms:modified xsi:type="dcterms:W3CDTF">2025-05-19T14:09:00Z</dcterms:modified>
  <cp:revision>2</cp:revision>
  <dc:subject/>
  <dc:title>О Б Щ И Н А   С А М О К О В</dc:title>
</cp:coreProperties>
</file>